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4/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оказание поддержки сельскохозяйственным товаропроизводителям в области растение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умПР = </w:t>
      </w:r>
      <w:r>
        <w:rPr>
          <w:lang w:val="en-US"/>
        </w:rPr>
        <w:t>S</w:t>
      </w:r>
      <w:r>
        <w:rPr/>
        <w:t xml:space="preserve">п х СтПР + </w:t>
      </w:r>
      <w:r>
        <w:rPr>
          <w:lang w:val="en-US"/>
        </w:rPr>
        <w:t>S</w:t>
      </w:r>
      <w:r>
        <w:rPr/>
        <w:t xml:space="preserve">пф х СтПР х Кф + </w:t>
      </w:r>
      <w:r>
        <w:rPr>
          <w:lang w:val="en-US"/>
        </w:rPr>
        <w:t>S</w:t>
      </w:r>
      <w:r>
        <w:rPr/>
        <w:t xml:space="preserve">пс х СтПР х Кс + </w:t>
      </w:r>
      <w:r>
        <w:rPr>
          <w:lang w:val="en-US"/>
        </w:rPr>
        <w:t>S</w:t>
      </w:r>
      <w:r>
        <w:rPr/>
        <w:t xml:space="preserve">пфс х СтПР х Кфс + </w:t>
      </w:r>
      <w:r>
        <w:rPr>
          <w:lang w:val="en-US"/>
        </w:rPr>
        <w:t>S</w:t>
      </w:r>
      <w:r>
        <w:rPr/>
        <w:t xml:space="preserve">пк х СтПР х Кк + </w:t>
      </w:r>
      <w:r>
        <w:rPr>
          <w:lang w:val="en-US"/>
        </w:rPr>
        <w:t>S</w:t>
      </w:r>
      <w:r>
        <w:rPr/>
        <w:t xml:space="preserve">по х СтПР х Ко + </w:t>
      </w:r>
      <w:r>
        <w:rPr>
          <w:lang w:val="en-US"/>
        </w:rPr>
        <w:t>S</w:t>
      </w:r>
      <w:r>
        <w:rPr/>
        <w:t xml:space="preserve">пкс х СтПР х Ккс + </w:t>
      </w:r>
      <w:r>
        <w:rPr>
          <w:lang w:val="en-US"/>
        </w:rPr>
        <w:t>S</w:t>
      </w:r>
      <w:r>
        <w:rPr/>
        <w:t>пос х СтПР х Кос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 ‒ посевная площадь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равная ______________ г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ПР ‒ ставка субсидии за счет средств федерального бюджета и (или) областного бюджетов (бюджета) на оказание поддержки сельскохозяйственным товаропроизводителям в области растениеводства (рублей на гектар), рассчитываемая министерством сельского хозяйства и продовольствия Кировской области в соответствии с приложением № 4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ф – размер посевной площади, на которой в году, предшествующем году обращения за субсидией, были проведены работы по фосфоритованию в соответствии с проектно-сметной документацией, равный ______________ га.</w:t>
      </w:r>
    </w:p>
    <w:p>
      <w:pPr>
        <w:pStyle w:val="Normal"/>
        <w:autoSpaceDE w:val="false"/>
        <w:ind w:firstLine="709"/>
        <w:jc w:val="both"/>
        <w:rPr/>
      </w:pPr>
      <w:r>
        <w:rPr/>
        <w:t>Кф ‒ коэффициент, равный 2, применяемый для посевных площадей, на которых в году, предшествующем году обращения за субсидией, были проведены работы по фосфоритованию в соответствии с проектно-сметной документацией;</w:t>
      </w:r>
    </w:p>
    <w:p>
      <w:pPr>
        <w:pStyle w:val="Normal"/>
        <w:autoSpaceDE w:val="false"/>
        <w:ind w:firstLine="709"/>
        <w:jc w:val="both"/>
        <w:rPr/>
      </w:pPr>
      <w:r>
        <w:rPr/>
        <w:t>Sпс – размер посевной площади, на которой в году, предшествующем году обращения за субсидией, осуществлялось страхование риска гибели (утраты) урожая, равный _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с ‒ коэффициент, равный 1,2, применяемый для посевных площадей, на которых в году, предшествующем году обращения за субсидией, осуществлялось страхование риска гибели (утраты) урожа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фс – размер посевной площади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, равный __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фс – коэффициент, равный 2,2, применяемый для посевных площадей, на которых в году, предшествующем году обращения 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к – размер посевной площади картофеля, используемой в году, предшествующем году обращения за субсидией, равный _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к – коэффициент, равный 35, применяемый для посевных площадей, на которых в году, предшествующем году обращения за субсидией, возделывался картофель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о – размер посевной площади овощей открытого грунта, используемой в году, предшествующем году обращения за субсидией, равный 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о – коэффициент, равный 45, применяемый для посевных площадей, на которых в году, предшествующем году обращения за субсидией, возделывались овощи открытого грунт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кс – размер посевной площади картофеля, используемой в году, предшествующем году обращения за субсидией, риск гибели урожая на которой был застрахован, равный _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кс – коэффициент, равный 35,2, применяемый для посевных площадей, на которых в году, предшествующем году обращения за субсидией, возделывался картофель, риск гибели  урожая на которых был застрахован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пос – размер посевной площади овощей открытого грунта, используемой в году, предшествующем году обращения за субсидией, риск гибели урожая на которой был застрахован, равный _______________ га;</w:t>
      </w:r>
    </w:p>
    <w:p>
      <w:pPr>
        <w:pStyle w:val="Normal"/>
        <w:autoSpaceDE w:val="false"/>
        <w:ind w:firstLine="709"/>
        <w:jc w:val="both"/>
        <w:rPr/>
      </w:pPr>
      <w:r>
        <w:rPr/>
        <w:t>Кос – коэффициент, равный 45,2, применяемый для посевных площадей, на которых в году, предшествующем году обращения за субсидией, возделывались овощи открытого грунта, риск гибели урожая на которых был застрахован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07:26:00Z</dcterms:modified>
  <cp:revision>10</cp:revision>
  <dc:subject/>
  <dc:title/>
</cp:coreProperties>
</file>