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9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Р-4/4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ре застрахованных в году, предшествующем год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за субсидией, посевных площадей 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_________ году на площади ____________ га был застрахован риск утраты (гибели) урожая, в том числ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727"/>
        <w:gridCol w:w="1836"/>
        <w:gridCol w:w="1715"/>
        <w:gridCol w:w="1543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охозяйственной культур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ахованная площадь, 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аховой компа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говор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      (подпись)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        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R3</cp:lastModifiedBy>
  <cp:lastPrinted>2020-02-25T17:16:00Z</cp:lastPrinted>
  <dcterms:modified xsi:type="dcterms:W3CDTF">2020-03-04T07:24:00Z</dcterms:modified>
  <cp:revision>12</cp:revision>
  <dc:subject/>
  <dc:title/>
</cp:coreProperties>
</file>