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3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5/2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оказание поддержки в области развития производства семя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умПС = ПС x СтПС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С ‒ площадь, занятая в году, предшествующем году обращения за субсидией, оригинальным или элитным семенным картофелем и (или) семенными посевами овощных культур открытого грунта, равная ______________ 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тПС – ставка субсидии за счет средств федерального и (или) областного бюджетов (бюджета) на оказание поддержки в области развития производства семян (рублей на гектар), рассчитываемая министерством сельского хозяйства и продовольствия Кировской области в соответствии с приложением № 5 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</w:t>
        <w:br/>
        <w:t>«О предоставлении субсидий из областного бюджета на развитие растениеводства»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19-01-23T13:49:00Z</cp:lastPrinted>
  <dcterms:modified xsi:type="dcterms:W3CDTF">2020-03-04T10:55:00Z</dcterms:modified>
  <cp:revision>12</cp:revision>
  <dc:subject/>
  <dc:title/>
</cp:coreProperties>
</file>